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703"/>
        <w:gridCol w:w="783"/>
        <w:gridCol w:w="922"/>
        <w:gridCol w:w="748"/>
        <w:gridCol w:w="3101"/>
        <w:gridCol w:w="782"/>
      </w:tblGrid>
      <w:tr>
        <w:trPr>
          <w:trHeight w:val="420" w:hRule="atLeast"/>
        </w:trPr>
        <w:tc>
          <w:tcPr>
            <w:tcW w:w="93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10 REG PARK ARTISTIC COMPETITION RESULTS</w:t>
            </w:r>
          </w:p>
        </w:tc>
      </w:tr>
      <w:tr>
        <w:trPr>
          <w:trHeight w:val="40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h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4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2: Aussie Skate Novice-Stroking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que Lawrenc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que Kiekens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na Cook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 Perkins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4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3A: Freeskating 1&amp;2 11yrs &amp; under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3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3B: Freeskating 1&amp;2 12 yrs &amp; over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Batey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ime Ratcliffe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ley Rotondo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y Lock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el Veld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mi Eversham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y Rotondo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on Burges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 Sheppard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a Ha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4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4A: Preliminary Men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31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4B: Preliminary Ladies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Palmer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 Connell-Whitt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 Pavic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 Montgomer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ffany Dewey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</w:tr>
      <w:tr>
        <w:trPr>
          <w:trHeight w:val="255" w:hRule="atLeast"/>
        </w:trPr>
        <w:tc>
          <w:tcPr>
            <w:tcW w:w="3814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5: Elementary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 H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i Kenyon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 William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Molinar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a Polkinghorn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 Ashman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y Herber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et Jolley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W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y Leong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1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6: Adul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la Basic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 McMaho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re Leong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ce McNally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ne Gray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4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7:Primary-Intermediat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v 8: Novice-Senior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and Kenyon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x Reid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e Rollo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is Kooyman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di Freema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>
          <w:trHeight w:val="27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rah Molinari won the 2010 Reg Park Artistic Troph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33:00Z</dcterms:created>
  <dc:creator>Sue Francis</dc:creator>
  <dc:description/>
  <cp:keywords/>
  <dc:language>en-US</dc:language>
  <cp:lastModifiedBy>Sue Francis</cp:lastModifiedBy>
  <dcterms:modified xsi:type="dcterms:W3CDTF">2010-03-29T10:35:00Z</dcterms:modified>
  <cp:revision>1</cp:revision>
  <dc:subject/>
  <dc:title>2010 REG PARK ARTISTIC COMPETITION RESULTS</dc:title>
</cp:coreProperties>
</file>